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расположенной по адресу: Ростовская область, Аксайский район, х. Рыбацки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7.2021 г.</w:t>
        <w:tab/>
        <w:tab/>
        <w:tab/>
        <w:tab/>
        <w:tab/>
        <w:t xml:space="preserve">                                   хутор Рыба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утор Рыбацкий, улица Береговая, 2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–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ухина Светлана Геннадьевна - ведущий специалист Администрации Старочеркасского сельского поселения (в трудовом отпуске)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расположенной по адресу: Ростовская область, Аксайский район, х. Рыбац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асильев М.Ю. </w:t>
      </w:r>
      <w:r>
        <w:rPr>
          <w:sz w:val="28"/>
          <w:szCs w:val="28"/>
        </w:rPr>
        <w:t xml:space="preserve">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rFonts w:eastAsia="Calibri"/>
          <w:sz w:val="28"/>
          <w:szCs w:val="28"/>
          <w:lang w:eastAsia="en-US"/>
        </w:rPr>
        <w:t xml:space="preserve"> на основании Постановления Администрации Аксайского района от 12.03.2021 № 126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расположенной по адресу: Ростовская область, Аксайский район, х. Рыбацкий</w:t>
      </w:r>
      <w:r>
        <w:rPr>
          <w:rFonts w:eastAsia="Calibri"/>
          <w:sz w:val="28"/>
          <w:szCs w:val="28"/>
          <w:lang w:eastAsia="en-US"/>
        </w:rPr>
        <w:t>», в соответствии с заданием и частью 10 статьи 45 Градостроитель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12.03.2021 № 126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расположенной по адресу: Ростовская область, Аксайский район, х. Рыбацки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9.03.2021 № 12 (128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8.06.2021 № 365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5.06.2021 № 28 (130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8.06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сильев М.Ю. 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формирования земельного участка с видом разрешенного использования «Туристическое обслужив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8.06.2021 по 05.07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1-07-06T09:09:00Z</cp:lastPrinted>
  <dcterms:modified xsi:type="dcterms:W3CDTF">2021-07-06T06:13:00Z</dcterms:modified>
  <cp:revision>56</cp:revision>
  <dc:subject/>
  <dc:title>ПРОТОКОЛ</dc:title>
</cp:coreProperties>
</file>